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Профессионально-педагогический колледж имени Расула Гамзат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23.10.2018 г. № 7076-04/18 </w:t>
      </w:r>
      <w:r>
        <w:rPr>
          <w:sz w:val="28"/>
          <w:szCs w:val="28"/>
        </w:rPr>
        <w:t xml:space="preserve"> «О проведении плановой выездной проверки» в период с 05.11.2018 г. по 27.11.2018 г. проведена плановая выездная проверка в отношении </w:t>
      </w:r>
      <w:r>
        <w:rPr>
          <w:bCs/>
          <w:sz w:val="28"/>
          <w:szCs w:val="28"/>
        </w:rPr>
        <w:t xml:space="preserve">Государственного бюджетного профессионального  образовательного учреждения Республики  Дагестан «Профессионально-педагогический колледж имени Расула Гамзатова» </w:t>
      </w:r>
      <w:r>
        <w:rPr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25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525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8:22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